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both"/>
        <w:rPr>
          <w:b/>
          <w:b/>
          <w:sz w:val="28"/>
          <w:szCs w:val="28"/>
        </w:rPr>
      </w:pPr>
      <w:r>
        <w:rPr>
          <w:sz w:val="32"/>
          <w:szCs w:val="32"/>
        </w:rPr>
        <w:t xml:space="preserve">                                       </w:t>
      </w:r>
      <w:r>
        <w:rPr>
          <w:b/>
          <w:sz w:val="28"/>
          <w:szCs w:val="28"/>
        </w:rPr>
        <w:t xml:space="preserve">Назначение накопительной пенсии </w:t>
      </w:r>
    </w:p>
    <w:p>
      <w:pPr>
        <w:pStyle w:val="Style15"/>
        <w:spacing w:before="28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е Пенсионного фонда РФ в Волховском районе (межрайонное) сообщает, что с 1 января 2015 года действует Федеральный закон от 28 декабря 2013 года № 424-ФЗ 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« О накопительной пенсии».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>В соответствии с этим Законом , накопительная часть пенсии выделена в самостоятельный вид пенсии. Ее может устанавливать как Пенсионный фонд России, так и негосударственный пенсионный фонд, если в нем формируются ваши пенсионные накопления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Гражданам 1967 года рождения и моложе, зарегистрированным в системе обязательного пенсионного страхования, предоставлена возможность выбора варианта пенсионного обеспечения:</w:t>
      </w:r>
    </w:p>
    <w:p>
      <w:pPr>
        <w:pStyle w:val="Style15"/>
        <w:numPr>
          <w:ilvl w:val="0"/>
          <w:numId w:val="1"/>
        </w:numPr>
        <w:spacing w:before="0" w:after="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должить формирование пенсионных накоплений</w:t>
      </w:r>
    </w:p>
    <w:p>
      <w:pPr>
        <w:pStyle w:val="Style15"/>
        <w:spacing w:before="0" w:after="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ИЛИ</w:t>
      </w:r>
    </w:p>
    <w:p>
      <w:pPr>
        <w:pStyle w:val="Style15"/>
        <w:numPr>
          <w:ilvl w:val="0"/>
          <w:numId w:val="1"/>
        </w:numPr>
        <w:spacing w:before="0" w:after="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тказаться от дальнейшего формирования накопительной части пенсии, тем самым, направив все страховые взносы, которые за них уплачивали работодатели, на формирование страховой пенсии.</w:t>
      </w:r>
    </w:p>
    <w:p>
      <w:pPr>
        <w:pStyle w:val="Style15"/>
        <w:spacing w:before="0" w:after="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гражданин никогда не подавал заявление о выборе Негосударственного Пенсионного фонда или управляющей компании и не сделал свой выбор в 2014-2015 годах, то все страховые взносы будут поступать на формирование страховой части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6"/>
          <w:szCs w:val="26"/>
        </w:rPr>
        <w:t>В случае отказа от формирования пенсионных накоплений все ранее сформированные пенсионные накопления инвестируются и выплачиваются в полном объеме, когда гражданин получит право на пенсию и обратится за ее назначением. В зависимости от суммы пенсионных накоплений выплата будет производиться ежемесячно или единовременно.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ажно помнить о том, что страховая пенсия гарантировано увеличивается государством за счет ежегодной индексации по уровню не ниже инфляции. Накопительная пенсия не будет индексироваться государством. Доходность пенсионных накоплений зависит исключительно от результатов их инвестирования. В случае убытков гарантируется лишь выплата суммы уплаченных страховых взносов на накопительную пенсию.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мер накопительной пенсии будет выше, если гражданин обратится за ее назначением позднее приобретения права на указанную пенсию. 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равки по телефону: 77799 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назначения, перерасчета пенсий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социальных выплат                                                                               О.Г.Егозова 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68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2:55:00Z</dcterms:created>
  <dc:creator>057052-00007</dc:creator>
  <dc:description/>
  <cp:keywords/>
  <dc:language>en-US</dc:language>
  <cp:lastModifiedBy>057052-00007</cp:lastModifiedBy>
  <dcterms:modified xsi:type="dcterms:W3CDTF">2018-04-10T13:11:00Z</dcterms:modified>
  <cp:revision>2</cp:revision>
  <dc:subject/>
  <dc:title>             Назначение накопительной пенсии средств пенсионных накоплений</dc:title>
</cp:coreProperties>
</file>